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prep 1.0b                                                      06-Aug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Running dvis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Type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Syntax and semantics for the different type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Predefined t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How dvispe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Supplementing plain.ds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prep compiles a dvispell parameter file into binary forma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v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unning dvis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prep [-q] &lt;txt_file&gt; [&lt;bin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xt_file&gt; is the input file.  There is no default exten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-' for &lt;txt_file&gt;, input is read from standard inpu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&lt;bin_file&gt;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n_file&gt; is the binary output file.  If &lt;bin_file&gt;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&lt;txt_file&gt; is used, with the extension replaced by `.ds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 option disables the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 directories.  It is recommended to put dv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(in both text and binary formats)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notation is used for declaring tables.  The first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list type.  For some table types, the second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sists of a left parenthesis, the elements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or new line characters) and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can be numbers, symbols or lists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type &lt;list name&gt; (third element consisting of 6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_table 1 "ff `a)     %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ontains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, same as &lt;list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rd ...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ntaining 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notations for numbers (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T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character z.  For portability of the paramet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used only for letters, digits and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tuation common to most codes (ASCII, EBCD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above specify the same code.  Number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a sequence of characters.  Symbols are just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ike tables and characters.  You should always sta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tter.  A symbol ends at the next new line character,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parenthesis.  You can enclose a symbol in &lt;angle bracket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if the name contains a blank or a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prep and dvispell display symbols by enclo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gle brackets&gt;.  Examples of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umlaut-a  sharp_s  x  &lt;The letter X&gt;  digit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 may contain comments which are ignored by dvisp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started with `%' and end at the next new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%' preceded by a ` does not start a comment.  Empty lin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dvis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ype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t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files (this is not a table, it's a direct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akes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how to print a character given its symbolic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able to be used can be set by the -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vi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how to convert character codes found in th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ymbols.  The layout table is chosen depending on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of the current font.  dvispell first tries to fi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yout table exactly matching the coding sche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ntry is found, another pass will be made ignor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how to convert character codes found in th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ymbols.  The layout table is chosen depending o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ont.  dvispell first tries to find an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table exactly matching the font name.  If no su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another pass will be made ignoring letter case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yout table and a font table matches the current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table takes precedence in order to implement except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matching coding scheme takes precedence over a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only when ignoring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how to convert sequences of symbols into oth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mbols.  For instance, this is used for converting an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llowed by a character code into an accen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converting a ligature into separate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able to be used can be set by the -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dvi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at characters are letters.  This is used for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 of dvi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yntax and semantics for the different type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&lt;FILENAME1&gt;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text files named in the list. 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processing is continued after the (include)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 file1.dsi file2.d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serted by (include) can in turn insert files;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f nested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&lt;TABLENAME&gt; ENTRY1 ENTRY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lement, &lt;TABLENAME&gt;, of an output tabl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table.  There are two types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table having this name is copi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dvispell how to print a character. 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ymbolic name of the character.  If there is n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, the character will be discarded (if -u i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vispell command line) or its symbolic name is prin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is not given on the dvispell command line)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element, it must be a number (which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be printed) or a list of numbers (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s to be printed).  If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or one symbol, the last one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yout &lt;TABLENAME&gt; ENTRY1 ENTRY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lement, &lt;TABLENAME&gt;, of a layout tabl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yout table.  If the coding scheme of a TFM fi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 layout table, that layout tabl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at font (unless the font name matches a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).  There are two types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out table having this name is copi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dvispell how to convert a character code into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lement is a number, the character cod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is a symbol (the symbolic name of the character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symbols (that sequence of symbolic nam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haracter code).  If there are two or mor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code, the last one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nt FONTS ENTRY1 ENTRY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lement, FONTS, is either a symbol (the font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symbols (the font names).  If a font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or one of the symbols, respectively, the ent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are used for converting character codes to symbo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table contains the same sort of entries as a layou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a font table just copies a layout tab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 layout table.  Fonts which don't match thei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, like the Computer Modern text italic fonts (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unds instead of a dollar sign in position "24),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ont table to override the layou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version &lt;TABLENAME&gt; ENTRY1 ENTRY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lement, &lt;TABLENAME&gt; of a conversion tabl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version table.  The name of a conversion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pying the conversion table into other convers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ying a conversion table on the dvispe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c).  There are two types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table having this nam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replacement symbols for sequences of symb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lement is a symbol or a list of symbols. 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one or more symbolic names) is converted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mbolic names given by the second elemen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or a list of symbols.  If there is no second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ce given by the first element will be discar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.  If there are two or more entries for o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quence of symbols, the last one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ters LETTER1 LETTER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of the letters table, the symbolic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re appended to the set of letters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is used for implementing the -l command lin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Predefined t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o command line option of dvispell is not used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d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c command line option of dvispell is not used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d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ymbols are generated for special even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is generated at the beginning of the DVI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is generated at the end of the DVI fil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is generated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is generated at the beginning of each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is generated at the end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is generated instead of a symbolic name if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 of dvispell has been specified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inted is not in the set of letters defin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After replacing the symbol by NONLETTER,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pplied again to be able to convert NONLETTE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ow dvispe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pell converts the characters found in the DVI file into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ing the layout and font tables.  Symbols are also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, page breaks, word spaces etc.  The resul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s is converted into another sequence of symbol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nversion table.  Starting with the first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the LONGEST matching conversion table entry is sou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ymbols are replaced by the associated replacem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onversion table.  After inserting the new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match restarts at the first new symbol. 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for the current symbol, dvispell moves to the next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sequence is reached.  If symbo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dvispell converts the new sequence in another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algorithm, continuing until no symbol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ss over the sequence.  If the -l command lin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ll the symbols in the resulting sequence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of letters, are replaced by NONLETTER and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tarts over again.  The resulting sequence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utpu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 subtle feature: matches involving symbol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mbols are found in the next pas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 (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a c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a e)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ymbols `a b' is not converted into `x d',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pass:  a b   -&gt; a c d -&gt; a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  ^               (^ is below first symbol of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pass:  a e d -&gt; 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       (^ is below first symbol of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pass:  a e d -&gt; y d               (last pass because there's no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vispell doesn't exactly work as outlined here: dv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ll the conversions in one pass, that is, you 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vispell has read the entir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upplementing plain.ds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ccented characters (and other objects) to plain.dsi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steps for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oose a descriptive name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the character to the appropriate output 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character is a letter, add the name to the let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symbolic names for DVI codes into the layout tab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rom which your character is made up are not 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 the character to a conversion table.  You shoul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able for your definitions.  That table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existing table by putting the name of your tab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difying plain.dsi, you should create a new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lain.dsi (see polish.d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available both in code pages 437 and 850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able pc437.  If a character exists only in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, add the character to table pc850.  This works because table pc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able pc437.  If a character exists only in code page 437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table pc437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ble pc850 remove the character from table pc850.  (nam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FTER the entry copying the pc437 table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finite loops in conversions.  dvispell doesn't detect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NONLETTER in the replacement sequence of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get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long replacement sequences as the algorithm used by dvispe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n situations requiring lots of `passes' as outlined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propagate too much to the left, that is, a replacem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to the left of the current symbol resulting i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gain causes a match to the left of that replacemen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DVISPREP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